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b/>
          <w:sz w:val="40"/>
          <w:szCs w:val="44"/>
        </w:rPr>
        <w:t>学位论文延期公开情况</w:t>
      </w:r>
      <w:r>
        <w:rPr/>
        <w:t>登记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5"/>
        <w:gridCol w:w="2126"/>
        <w:gridCol w:w="709"/>
        <w:gridCol w:w="1559"/>
        <w:gridCol w:w="2441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内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依托项目级别及委托部门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涉及内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明页码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载体类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字、图件、数据、软件等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延期公开原因及依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审批部门及审批材料，或技术、商业保密协议（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提供附件材料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密  级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、延期公开（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二选一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1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延期公开期限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技术保密期限原则上为依托项目完成时间；延期公开时间原则上不超过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年。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审核意见及签字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负责人审核及签字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公开论文此栏不填</w:t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日期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280" w:after="0"/>
        <w:rPr/>
      </w:pPr>
      <w:r>
        <w:rPr>
          <w:rFonts w:ascii="仿宋_GB2312;仿宋" w:hAnsi="仿宋_GB2312;仿宋" w:eastAsia="仿宋_GB2312;仿宋"/>
          <w:b/>
          <w:szCs w:val="21"/>
        </w:rPr>
        <w:t>说 明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登记表与学位论文一起提交归档；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延期公开论文不参加论文评优事宜；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延期公开审批或技术协议等附件材料须与论文一起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55:00Z</dcterms:created>
  <dc:creator>番茄花园</dc:creator>
  <dc:description/>
  <cp:keywords/>
  <dc:language>en-US</dc:language>
  <cp:lastModifiedBy>Think</cp:lastModifiedBy>
  <cp:lastPrinted>2019-04-23T15:49:00Z</cp:lastPrinted>
  <dcterms:modified xsi:type="dcterms:W3CDTF">2021-10-29T09:50:00Z</dcterms:modified>
  <cp:revision>4</cp:revision>
  <dc:subject/>
  <dc:title>关于学位论文划密的规定</dc:title>
</cp:coreProperties>
</file>